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汉仪报宋简;宋体" w:hAnsi="汉仪报宋简;宋体" w:eastAsia="汉仪报宋简;宋体" w:cs="汉仪报宋简;宋体"/>
          <w:b/>
          <w:b/>
          <w:bCs/>
          <w:color w:val="000000"/>
          <w:sz w:val="28"/>
          <w:szCs w:val="28"/>
        </w:rPr>
      </w:pPr>
      <w:r>
        <w:rPr>
          <w:rFonts w:eastAsia="汉仪报宋简;宋体" w:cs="汉仪报宋简;宋体" w:ascii="汉仪报宋简;宋体" w:hAnsi="汉仪报宋简;宋体"/>
          <w:b/>
          <w:bCs/>
          <w:color w:val="000000"/>
          <w:sz w:val="28"/>
          <w:szCs w:val="28"/>
        </w:rPr>
        <w:t>2021“</w:t>
      </w:r>
      <w:r>
        <w:rPr>
          <w:rFonts w:ascii="汉仪报宋简;宋体" w:hAnsi="汉仪报宋简;宋体" w:cs="汉仪报宋简;宋体" w:eastAsia="汉仪报宋简;宋体"/>
          <w:b/>
          <w:bCs/>
          <w:color w:val="000000"/>
          <w:sz w:val="28"/>
          <w:szCs w:val="28"/>
        </w:rPr>
        <w:t>艺融杯”江苏艺术设计大赛报名表（学生组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主创作者姓名：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性别：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年龄：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主创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lang w:val="en-US" w:eastAsia="en-US"/>
              </w:rPr>
              <w:t xml:space="preserve">身份证号后四位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其他创作者（如有，最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人）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指导教师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（如有，最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人）：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标题：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学校名称：   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□个人寄送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院校集体寄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邮寄地址（顺丰到付，院校统一报送可不填）：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联系电话：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参赛类型：□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视觉传达   □ 环境艺术   □ 数码艺术     □ 服饰设计     □ 工业设计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汉仪报宋简;宋体" w:hAnsi="汉仪报宋简;宋体" w:eastAsia="汉仪报宋简;宋体" w:cs="汉仪报宋简;宋体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 xml:space="preserve">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动漫设计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现代手工艺设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非遗文创设计（专题大赛）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      </w:t>
            </w:r>
          </w:p>
        </w:tc>
      </w:tr>
      <w:tr>
        <w:trPr>
          <w:trHeight w:val="9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报名材料费缴纳：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院校集体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个人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转账  □微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金额￥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汇出日期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年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日。                                                    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人知晓并接受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2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021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艺融杯”江苏艺术设计大赛相关规定，谨作出以下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：</w:t>
            </w:r>
          </w:p>
          <w:p>
            <w:pPr>
              <w:pStyle w:val="Zhengwen444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保证对其参加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1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艺融杯”江苏艺术设计大赛（简称“大赛”）的参赛作品拥有充分、完全、排他的著作权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不得在参赛作品中以任何形式违反中华人民共和国法律法规，侵犯国家民族感情、宗教信仰及公众品位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如承诺人因参与本次大赛而导致大赛组委会面临任何第三方的索赔、诉讼或仲裁等要求，或使大赛组委会因此而遭受任何名誉、声誉或经济上的直接或间接的损失，均由承诺人负责。</w:t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全体参赛作者（单位）签名或印章：                           填表时间：     年   月   日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 w:val="28"/>
                <w:szCs w:val="21"/>
              </w:rPr>
              <w:t>填报说明（本页不用打印）</w:t>
            </w:r>
          </w:p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必须为参赛个人或团体于近三年创作的、未在其他设计大赛中获奖的作品。在创意、设计、材料、工艺、功能等某一方面或多方面有独特的创新和发展；与同类产品相比在文化底蕴、艺术表现、因材施艺、市场导向等方面具有较高水平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集体创作的作品作者人数要求：主创作者一人，联名创作者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指导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教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形式为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＋参赛作品电子文件，参赛者应将填写并签署完毕的参赛表格（原件）粘贴在参赛作品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）背面。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（数码艺术、动漫设计组的视频类作品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的类容为分镜图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color w:val="FF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/>
                <w:color w:val="FF0000"/>
                <w:szCs w:val="21"/>
              </w:rPr>
              <w:t>学生组个人报送需提供学生证复印件，院校统一报送无需提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FF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br/>
            </w: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件标题格式为第一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姓名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名称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院校或企业单位名称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发送至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FF0000"/>
                <w:szCs w:val="21"/>
              </w:rPr>
              <w:t>（各院校参赛作品由指导教师汇总后统一寄送）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4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、参赛报名的截止时间为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年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个人参赛作品请直接递交或邮寄至江苏省工艺美术行业协会；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FF0000"/>
                <w:szCs w:val="21"/>
              </w:rPr>
              <w:t>院校参赛作品由所在院校接收后连同参赛作品汇总表统一递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6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寄送或送达地点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江苏省工艺美术行业协会（大赛组委会办公室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地址：江苏省南京市建邺区梦都大街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号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7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7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室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7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邮编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0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联系人：俞馨远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咨询电话：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2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）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83615537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箱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汉仪报宋简;宋体" w:hAnsi="汉仪报宋简;宋体" w:eastAsia="汉仪报宋简;宋体" w:cs="汉仪报宋简;宋体"/>
        </w:rPr>
      </w:pPr>
      <w:r>
        <w:rPr>
          <w:rFonts w:eastAsia="汉仪报宋简;宋体" w:cs="汉仪报宋简;宋体" w:ascii="汉仪报宋简;宋体" w:hAnsi="汉仪报宋简;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细等线简">
    <w:charset w:val="01"/>
    <w:family w:val="auto"/>
    <w:pitch w:val="variable"/>
  </w:font>
  <w:font w:name="汉仪报宋简">
    <w:altName w:val="宋体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51:00Z</dcterms:created>
  <dc:creator>顾</dc:creator>
  <dc:description/>
  <cp:keywords/>
  <dc:language>en-US</dc:language>
  <cp:lastModifiedBy>yin qijie</cp:lastModifiedBy>
  <dcterms:modified xsi:type="dcterms:W3CDTF">2021-05-10T04:18:00Z</dcterms:modified>
  <cp:revision>24</cp:revision>
  <dc:subject/>
  <dc:title>江苏省工艺美术学会设计专业委员会</dc:title>
</cp:coreProperties>
</file>